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„</w:t>
      </w:r>
      <w:r>
        <w:rPr>
          <w:rFonts w:cs="Arial" w:ascii="Arial" w:hAnsi="Arial"/>
          <w:b/>
          <w:i/>
          <w:sz w:val="32"/>
          <w:szCs w:val="32"/>
        </w:rPr>
        <w:t>Dzintaru iela posmā no Lidotāju ielas līdz nekustamajam īpašumam Dzintaru ielā 54, Ventspilī".  Pašvaldības sakaru tīklu izbūv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lv-LV"/>
        </w:rPr>
      </w:pPr>
      <w:r>
        <w:rPr>
          <w:rFonts w:cs="Arial" w:ascii="Arial" w:hAnsi="Arial"/>
          <w:b/>
          <w:i/>
          <w:sz w:val="28"/>
          <w:szCs w:val="28"/>
        </w:rPr>
        <w:t>Pašvaldības sakaru tīklu izbūv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8"/>
          <w:szCs w:val="28"/>
          <w:lang w:val="lv-LV"/>
        </w:rPr>
      </w:pPr>
      <w:r>
        <w:rPr>
          <w:rFonts w:cs="Arial" w:ascii="Arial" w:hAnsi="Arial"/>
          <w:b/>
          <w:i/>
          <w:caps/>
          <w:sz w:val="28"/>
          <w:szCs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  <w:t>SATURA RĀDĪTĀJS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594"/>
        <w:gridCol w:w="1170"/>
      </w:tblGrid>
      <w:tr>
        <w:trPr>
          <w:trHeight w:val="12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309"/>
        <w:gridCol w:w="1511"/>
        <w:gridCol w:w="1092"/>
      </w:tblGrid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SIA „Energoprojekts” būvkomersanta apliecības kopija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Būvprojekta VST daļas vadītāja G.Bandenieka sertifikāta kopija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Ventspils Pilsētas Domes rīkojums Nr.239 no 15.06.2009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4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Plānošanas un arhitektūras uzdevums Nr.239 no 8.06.2009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6-11</w:t>
            </w:r>
          </w:p>
        </w:tc>
      </w:tr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5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rojektēšanas uzdevums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1-14</w:t>
            </w:r>
          </w:p>
        </w:tc>
      </w:tr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6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A/s „Sadales tīkls” tehniskie noteikumi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5,16</w:t>
            </w:r>
          </w:p>
        </w:tc>
      </w:tr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7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VPI „Ventspils digitālais centrs” tehniskie noteikumi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8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SIA „Lattelecom” tehniskie noteikumi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9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askaidrojumu raksts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0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Vispārīgie rādītāji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lang w:val="lv-LV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lv-LV"/>
              </w:rPr>
              <w:t>20/VST-1</w:t>
            </w:r>
          </w:p>
        </w:tc>
      </w:tr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1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Ģenerālplāns. 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21/VST-2</w:t>
            </w:r>
          </w:p>
        </w:tc>
      </w:tr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2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Ģenerālplāns. 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2/VST-3</w:t>
            </w:r>
          </w:p>
        </w:tc>
      </w:tr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3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Materiālu specifikācija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3/VST-4</w:t>
            </w:r>
          </w:p>
        </w:tc>
      </w:tr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4.</w:t>
            </w:r>
          </w:p>
        </w:tc>
        <w:tc>
          <w:tcPr>
            <w:tcW w:w="530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Galveno montāžas darbu apjomi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left="1134" w:hanging="1134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4/VST-5</w:t>
            </w:r>
          </w:p>
        </w:tc>
      </w:tr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284" w:hRule="atLeast"/>
        </w:trPr>
        <w:tc>
          <w:tcPr>
            <w:tcW w:w="4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ind w:left="1134" w:hanging="1134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</w:tbl>
    <w:p>
      <w:pPr>
        <w:pStyle w:val="Normal"/>
        <w:tabs>
          <w:tab w:val="clear" w:pos="1134"/>
          <w:tab w:val="left" w:pos="510" w:leader="none"/>
        </w:tabs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2240" w:h="15840"/>
      <w:pgMar w:left="1797" w:right="1327" w:gutter="0" w:header="0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spacing w:before="0" w:after="12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ind w:left="709" w:hanging="70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w:t xml:space="preserve">Objekts: </w:t>
    </w:r>
    <w:r>
      <w:rPr>
        <w:rFonts w:cs="Arial" w:ascii="Arial" w:hAnsi="Arial"/>
        <w:bCs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„Dzintaru iela posmā no Lidotāju ielas līdz nekustamajam īpašumam Dzintaru ielā 54, Ventspilī".</w:t>
    </w:r>
    <w:r>
      <w:rPr>
        <w:rFonts w:cs="Arial"/>
        <w:b/>
      </w:rPr>
      <w:t xml:space="preserve">  </w:t>
    </w:r>
  </w:p>
  <w:p>
    <w:pPr>
      <w:pStyle w:val="Normal"/>
      <w:ind w:left="851" w:hanging="851"/>
      <w:rPr/>
    </w:pPr>
    <w:r>
      <w:rPr>
        <w:rFonts w:eastAsia="Arial" w:cs="Arial" w:ascii="Arial" w:hAnsi="Arial"/>
        <w:i/>
        <w:sz w:val="16"/>
        <w:szCs w:val="16"/>
      </w:rPr>
      <w:t xml:space="preserve">                </w:t>
    </w:r>
    <w:r>
      <w:rPr>
        <w:rFonts w:cs="Arial" w:ascii="Arial" w:hAnsi="Arial"/>
        <w:i/>
        <w:sz w:val="16"/>
        <w:szCs w:val="16"/>
      </w:rPr>
      <w:t xml:space="preserve">Vājstrāvas ārējie tīkli.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44:00Z</dcterms:created>
  <dc:creator>Maris</dc:creator>
  <dc:description/>
  <cp:keywords/>
  <dc:language>en-US</dc:language>
  <cp:lastModifiedBy>ligabandeniece</cp:lastModifiedBy>
  <cp:lastPrinted>2010-05-10T09:23:00Z</cp:lastPrinted>
  <dcterms:modified xsi:type="dcterms:W3CDTF">2013-01-03T08:58:00Z</dcterms:modified>
  <cp:revision>49</cp:revision>
  <dc:subject/>
  <dc:title>2</dc:title>
</cp:coreProperties>
</file>